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в ДНСТ «Калина Красная», улица Калина Красная-8, № 149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 w:val="27"/>
          <w:szCs w:val="28"/>
        </w:rPr>
      </w:pPr>
      <w:r>
        <w:rPr>
          <w:rFonts w:eastAsia="Arial Unicode MS"/>
          <w:i/>
          <w:spacing w:val="30"/>
          <w:sz w:val="27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4. Зона огороднических и садоводческих объединений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01:988 площадью 1096 кв.м и объекта капитального строительства в ДНСТ «Калина Красная», улица Калина Красная-8, № 149 – «для индивидуального жилищного строительств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3:05:00Z</dcterms:modified>
  <cp:revision>36</cp:revision>
  <dc:subject/>
  <dc:title>Приложение 3</dc:title>
</cp:coreProperties>
</file>